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2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 CP/M assemb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oma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age, Ak.  9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7) - 337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ocumented CP/M BD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hort note to aquaint you with an "undocumented feature"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in the CP/M 2.2 BDOS.  While developing an assemb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ad and wrote disk files, an early version did not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before writing to it.  Oddly enough, the BDOS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did not return an error condition.  Being a curiou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cautious), I sidetracked to investigate this effect. 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resulted in a letter informing me that they kn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nd told me it was an "undocumented feature" of CP/M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me that it was the programmer's responsibility to open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s properly, to which a heartily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I wrote some test programs to determine WHERE on the di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going, and WHAT happened to the valid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n unopened file apparently writes information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0, sector 1 and continues in a sequential manner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map.  (I lost three directories that way).  No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location map, however, and the only change in the Fi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the Current Record and Next Record fields are incremen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ccurs in the FCB alloc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, of course, the programmer's responsibility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ccesses, and proper opening and closing is mandatory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particularly during program development), proper file acc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place.  If this occurs, a possible loss of data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a BDOS patch which will clear this up, or someon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ready have one.  If anyone knows more about this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drop me a lin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